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ab/>
        <w:t>PASCAL Programmierkurs Teil 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den letzten beiden Kursteilen ging es um die Grundlagen, die ich brauche, um überhaupt Programme auf dem Portfolio schreiben zu können. In diesem Teil soll es nun um die Praxis geh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vor wir aber etwas Handfestes anfangen, will ich noch ein paar allgemeine Sachen zur praktischen Seite der Programmierung sagen. Wenn ich nun anfange ein Programm zu schreiben, stehe ich vor zwei Problemen. Wenn ich spezielle Funktionen des Portfolio nutzen will, kann ich die Programme nicht unter einem normalen PC-DOS testen. Ich meine damit die Routinen, die vom Portfolio-AES zur Verfügung gestellt werden. Also wie kann ich meine Programme testen ohne sie jedesmal auf den Portfolio zu überspielen. Aus diesem Problem ergibt sich natürlich auch noch ein zweites. Da ich die Programme nicht auf dem PC laufen lassen kann, kann ich auch nicht die Funktionen zum Debugging nutzen, die mir das PASCAL zur Verfügung stellt. Ich kann also nicht ein Programm während der Laufzeit kurz unterbrechen, in den Editor zurückkehren und mal kurz ein paar Variableninhalte überprüfen. Also nicht unerhebliche Probleme ... oder? Zumindest das erste Problem läßt sich recht leicht lösen. Ich muß natürlich nicht die Programme erst auf den Portfolio übertragen, um sie laufen zu lassen. Es gibt ein paar, genau genommen drei kleine TSR-Programme, die sich unter einem DOS-Betriebssystem in die Interrupts hängen, bei denen ein Portfolioprogramm seine speziellen Routinen erwartet. Startet man also diese drei kleinen Helfer, kann man ganz beruhigt seine Portfolioprogramme auch auf dem PC los lassen. Das Problem mit dem Debugging ist damit aber immer noch nicht ganz behoben. Natürlich kann ich jetzt so verfahren, und nach den TSR-Programmen das PASCAL starten. Jetzt muß ich die Programme nicht mehr übersetzen und dann laufen lassen, sondern kann sie direkt vom PASCAL-Editor starten und das Programm über Haltepunkte stoppen und meine Variablenwerte einsehen. Wem das genügt der ist damit natürlich bestens bedient. Nun leben wir aber im Zeitalter von Windows 95 und OS/2 und ich kann nicht einfach nur in einem Single-Task-System arbeiten. Ich zumindest nicht. Ich bin es seit meinem ersten Computer (ein ATARI 1040STFM ... was sonst ... :o) ) gewohnt, mit Fenstern und der Maus zu arbeiten. Auf meinem PC läuft Windows 95 (Oh Gott ... ich habe mich geoutet) und ich will natürlich auch da weiter alle Programm parallel laufen lassen ohne sie jedesmal neu starten zu müssen. Prinzipiell kann ich allerdings auch unter Windows eine virtuelle DOS-Sitzung starten und die TSR-Programme und den PASCAL- Editor dort hochfahren. Es geht auch so, wenn auch sehr viel schwieri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nn ist da noch die Frage, welches PASCAL nimmt man denn nun. Ich persönlich benutze PASCAL 7.0 (und dann möglichst die Oberfläche unter Windows). Ab dieser PASCAL-Version unterstützt der Editor die farbliche Markierung von Schlüsselwörtern, Strings und solchen Sachen. Ich finde so etwas sehr hilfreich, wenn man einen Quelltext durcharbeitet. Mein letztes Portfolioprogramm hat 1538 Zeilen und ich sage euch, da ist so etwas schon sehr hilfreich. Man könnte meinen, daß ein älteres PASCAL vielleicht besser geeignet ist. Ich kann euch beruhigen. Die übersetzten Programme sind nicht größer oder kleiner als mit neueren Versionen. Natürlich gibt es Unterschiede, die allerdings nur dann gravierend sind, wenn ich Debug-Informationen oder Ähnliches in das übersetzte Programm einbauen lasse. Da diese aber in der endgültigen Version auf dem Portfolio nicht mit drin sind ist es also eg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K. ... soweit zu unseren Werkzeugen. Dieser Kursteil soll sich ja mit einem konkreten Beispiel befassen. Es sieht also so aus, daß ich euch ein Programm  vorwerfe und anhand dieses Beispiels versuche, die Besonderheiten zu erläutern. Das Programm ist eigentlich kein richtiges Programm. Ich habe lange überlegt, was man denn als Beispiel nehmen könnte. Es mußte etwas speziell für den Portfolio sein, und der Quelltext durfte auch nicht so lang werden, daß ihn die Redaktion aus Platzgründen nicht mit abdruckt. Unser Thema ist also, wir schreiben uns ein Hook-File. Ups ... was ist ein Hook-File. Vielleicht ist es manchen Portfolio-Usern noch nicht aufgefallen, aber die interne Textverarbeitung ist gar nicht so unmodern und statisch wie es auf den ersten Blick aussieht. Was WORD 7.0 seine Module und dem Netscape-Navigator seine Add-In’s sind, sind für Portfolio-User Hook-Files. Das Geheimnis ist, ich kann vom Texteditor kleine Programme nachladen, die dann irgendwas mit meinem Text anstellen können. Hook-Files müssen immer im Root-Verzeichnis von Laufwerk A liegen, und die Dateiendung .HOO haben. Aufgerufen werden diese netten kleinen Helfer über die Taste F6 aus der Textverarbeitung heraus. Die Textverarbeitung wird dabei aber nicht beendet und der gerade bearbeitete Text geht verloren. Nein ... ich habe vielmehr über spezielle BIOS-Funktionen, die DIP freundlicherweise eingebaut hat, die Möglichkeit, vom Hook-File aus Text einzufügen oder zu erfragen, wo der Cursor gerade steht oder auf welchem Zeichen der Cursor steht, ich kann den Cursor im Text verschieben ... und so weiter und so weiter. Ich kann also von meinem kleinen Hook-File aus den Text komplett bearbeiten. Man sieht also, ich kann wunderbar kleine Zusatzfunktionen für die doch manchmal recht magere Textverarbeitung schreiben. Schreiben wir uns also so eine kleine Funktionserweiterung. Hook-Files sind eigentlich nichts anderes als normale Programme, bei denen man die Endung .EXE durch .HOO ersetzt hat. Hook-Files sind nur als normale Programme recht nutzlos, weil sie ja voraussetzen, das die Textverarbeitung im Hintergrund läuft. Also nennt man sie anders und der Textverarbeitung kann so auch nicht der Fehler unterlaufen, ein nicht für sie bestimmtes Programm zu starten. Das Problem ist, daß diese Programme recht klein sein müssen. Wenn ich nur einen Standard-Portfolio mit 128kByte RAM habe, und die Textverarbeitung hat auch noch etwas geladen, dann bleibt nicht mehr so viel Platz, um unsere kleinen Helfer unterzubringen. PASCAL ist da auf Grund der Größe, die die übersetzten Programme haben auch nicht die beste Sprache, um so etwas zu realisieren. Wir beweisen aber nun, daß es doch ge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n dieser Stelle sollte dann der Pascalquelltext auftauchen und vielleicht noch ein Screenshot vom Menü des Hook-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s Hook-File soll, wenn es aufgerufen wird, das aktuelle Datum oder die Uhrzeit oder auch beides als String in den Text einfügen. Die Auswahl, was eingefügt wird, geschieht über eines der üblichen Portfolio-Menü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hen wir nun den Quelltext langsam durch ...</w:t>
      </w:r>
    </w:p>
    <w:p>
      <w:pPr>
        <w:pStyle w:val="Normal"/>
        <w:rPr>
          <w:rFonts w:ascii="Arial" w:hAnsi="Arial" w:eastAsia="Arial" w:cs="Arial"/>
          <w:sz w:val="24"/>
          <w:szCs w:val="24"/>
        </w:rPr>
      </w:pPr>
      <w:r>
        <w:rPr>
          <w:rFonts w:eastAsia="Arial" w:cs="Arial" w:ascii="Arial" w:hAnsi="Arial"/>
          <w:sz w:val="24"/>
          <w:szCs w:val="24"/>
        </w:rPr>
        <w:t>Wie schon im ersten Teil des Kurses erwähnt, muß ich den Speicherbedarf des Programms so gering wie möglich halten. Das bedeutet, daß ich mir nur soviel Speicher reserviere, wie ich auch benötige. Die Zeile mit der {$M ... Anweisung macht den Compiler darauf aufmerksam, daß mein Programm nur 3072 Byte für seinen lokalen Stack reservieren möchte. Ich kann die Bytes für den Stack leider immer nur in 1024er Schritten reservieren. Dadurch kommt diese Zahl zustande. 2048 Bytes führen zu einem Stack-Überlauf also reserviere ich 1024 meh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s Programm benutzt wie schon erwähnt die Menüfunktionen, die vom Portfolio-Bios zur Verfügung gestellt werden. Um diese Menüs aufzurufen, benutze ich die PortAES-Unit aus dem zweiten Kursteil. Die DOS-Unit brauche ich, um die Prozessorregister ansprechen zu können und um das Datum und die Uhrzeit vom System erfragen zu könn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kleine Funktion “Expandieren“ wandelt einen numerischen Wert vom Typ “Word“ in einen String um. Wenn der Wert nur einstellig sein sollte, dann wird vorne noch eine Null als ASCII-Zeichen angefügt. Das ist nötig, wenn ich als Anzahl der Minuten nur die Ziffer 6 bekomme, denn ansonsten würde meine Uhrzeit ja “21:6 Uhr“ lauten. Und das sieht wirklich nicht so schön aus. Zum Umwandeln der Zahl in einen String, benutzt das Programm die PASCAL-Funktion “STR“. Dann wird geprüft, ob die Länge des Strings kleiner als zwei ist und wenn ja, dann wird besagte Null noch vorne angeheftet. Als Funktion liefert sie den sich ergebenden String direkt zurück. Weil ich diese Funktion mehrere Male benötige, habe ich sie in eine Funktion außerhalb der Hauptschleife platziert. Der PASCAL-Compiler braucht bei der Übersetzung zwar mehr Speicher für den Sprung in eine Subroutine, wenn ich diese aber wirklich öfter brauche, spart es mir doch wieder mehr Speicherplatz, als wenn ich diese Funktion fünf mal in der Hauptschleife unterbringe. Man sollte wirklich aufpassen, was man alles in Unterprogramme steckt. Denn wenn ich die Funktion nur ein- oder zweimal aufrufe, kann es unter Umständen besser sein, als sie zweimal im Hauptprogramm zu platzieren. Außerdem muß ich mir klar machen, daß bei jedem Aufruf eines Unterprogrammes alle Variablen auf dem Stack gesichert werden müssen, damit ihr Inhalt nicht verloren geht. Wenn ich jetzt aus einem Unterprogramm noch ein Unterprogramm aufrufe, kann mein Stackbedarf zu schnell zu groß werden und mein Programm ist dann alles andere als klein. Wer Lust hat, kann das Programm ja mal so umschreiben, daß keine Unterprogramme nötig sind und alles im Hauptprogramm steht. Das übersetzte Programm kann wirklich kleiner sein, als es in dieser Version der Fall 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Prozedur “SendeString “ ist sozusagen das Herz des Systems. Sie stellt die Schnittstelle zur Textverarbeitung dar. In der Variablen “wasSenden“ wird der Text übergeben, den ich einfügen will. Da ich in dieser Prozedur einen Interrupt aufrufe, muß ich mir eine Variable anlegen, in der ich die Prozessor-Register direkt mit Werten füllen kann. Die DOS-Unit stellt mir einen passenden Datentyp zur Verfügung. Diese Interrupt-Routine ist natürlich nur speziell auf dem Portfolio vorhanden. In “reg.ah“ wird die Funktionsnummer übergeben. Da diese Funktion auch noch andere Unterfunktionen hat, muß ich die Nummer dieser Unterfunktion im AH-Register übergeben. Die Funktion $03 beinhaltet alle Routinen, die von Hook-Files verwendet werden können, um mit der Textverarbeitung zu kommunizier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ier mal eine kleine Auflistung, die aus der Orginalbeschreibung von DIP stamm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schnip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n 03H Reserved for CustomAdd-i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series of “hooks“ are provided into the Editor to enable users to control the Editor from outs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are 6 Editor “hooks“. These enable an application spawned within the Editor to access a limited number of internal functions which modify the text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EDHO_GOTO</w:t>
        <w:tab/>
        <w:t>Move the cursor position</w:t>
      </w:r>
    </w:p>
    <w:p>
      <w:pPr>
        <w:pStyle w:val="Normal"/>
        <w:rPr>
          <w:rFonts w:ascii="Arial" w:hAnsi="Arial" w:eastAsia="Arial" w:cs="Arial"/>
          <w:sz w:val="24"/>
          <w:szCs w:val="24"/>
        </w:rPr>
      </w:pPr>
      <w:r>
        <w:rPr>
          <w:rFonts w:eastAsia="Arial" w:cs="Arial" w:ascii="Arial" w:hAnsi="Arial"/>
          <w:sz w:val="24"/>
          <w:szCs w:val="24"/>
        </w:rPr>
        <w:tab/>
        <w:tab/>
        <w:t>EDHO_GET</w:t>
        <w:tab/>
        <w:tab/>
        <w:t>Get the cursor position</w:t>
      </w:r>
    </w:p>
    <w:p>
      <w:pPr>
        <w:pStyle w:val="Normal"/>
        <w:rPr>
          <w:rFonts w:ascii="Arial" w:hAnsi="Arial" w:eastAsia="Arial" w:cs="Arial"/>
          <w:sz w:val="24"/>
          <w:szCs w:val="24"/>
        </w:rPr>
      </w:pPr>
      <w:r>
        <w:rPr>
          <w:rFonts w:eastAsia="Arial" w:cs="Arial" w:ascii="Arial" w:hAnsi="Arial"/>
          <w:sz w:val="24"/>
          <w:szCs w:val="24"/>
        </w:rPr>
        <w:tab/>
        <w:tab/>
        <w:t>EDHO_REF</w:t>
        <w:tab/>
        <w:tab/>
        <w:t>Refresh the screen</w:t>
      </w:r>
    </w:p>
    <w:p>
      <w:pPr>
        <w:pStyle w:val="Normal"/>
        <w:rPr>
          <w:rFonts w:ascii="Arial" w:hAnsi="Arial" w:eastAsia="Arial" w:cs="Arial"/>
          <w:sz w:val="24"/>
          <w:szCs w:val="24"/>
        </w:rPr>
      </w:pPr>
      <w:r>
        <w:rPr>
          <w:rFonts w:eastAsia="Arial" w:cs="Arial" w:ascii="Arial" w:hAnsi="Arial"/>
          <w:sz w:val="24"/>
          <w:szCs w:val="24"/>
        </w:rPr>
        <w:tab/>
        <w:tab/>
        <w:t>EDHO_LOC</w:t>
        <w:tab/>
        <w:tab/>
        <w:t>Get location of character at cursor</w:t>
      </w:r>
    </w:p>
    <w:p>
      <w:pPr>
        <w:pStyle w:val="Normal"/>
        <w:rPr>
          <w:rFonts w:ascii="Arial" w:hAnsi="Arial" w:eastAsia="Arial" w:cs="Arial"/>
          <w:sz w:val="24"/>
          <w:szCs w:val="24"/>
        </w:rPr>
      </w:pPr>
      <w:r>
        <w:rPr>
          <w:rFonts w:eastAsia="Arial" w:cs="Arial" w:ascii="Arial" w:hAnsi="Arial"/>
          <w:sz w:val="24"/>
          <w:szCs w:val="24"/>
        </w:rPr>
        <w:tab/>
        <w:tab/>
        <w:t>EDHO_INS</w:t>
        <w:tab/>
        <w:tab/>
        <w:t>Insert string into text</w:t>
      </w:r>
    </w:p>
    <w:p>
      <w:pPr>
        <w:pStyle w:val="Normal"/>
        <w:rPr>
          <w:rFonts w:ascii="Arial" w:hAnsi="Arial" w:eastAsia="Arial" w:cs="Arial"/>
          <w:sz w:val="24"/>
          <w:szCs w:val="24"/>
        </w:rPr>
      </w:pPr>
      <w:r>
        <w:rPr>
          <w:rFonts w:eastAsia="Arial" w:cs="Arial" w:ascii="Arial" w:hAnsi="Arial"/>
          <w:sz w:val="24"/>
          <w:szCs w:val="24"/>
        </w:rPr>
        <w:tab/>
        <w:tab/>
        <w:t>EDHO_DEL</w:t>
        <w:tab/>
        <w:tab/>
        <w:t>Delete characters from tex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schnap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r benötigen für unsere Zwecke die Unterfunktion EDHO_INS. Die Funktion benötigt die Segmentadresse im ES-Register und die Offsetadresse im BX-Register. Das BIOS erwartet allerdings einen sogenannten C-String, daß heißt einen nullterminierten String. Aus diesem Grund muß ich an meinen PASCAL-String auch noch ein Nullzeichen anhängen. Das bekomme ich durch die Funktion “CHR(0)“ oder indem ich einfache “#0“ anhänge. Der String ist jetzt nullterminiert. Warum ich dann die Adressen in dieser speziellen Form übergeben muß und was das mit den C-Strings genau zu tun hat, habe ich schon mal im zweiten Kursteil erklärt. Also, wenn es noch nicht klar ist, dann dort nachsehen. Gut, wir haben nun also eine Prozedur, der ich einen PASCAL-String mitgebe und die diesen dann an die Textverarbeitung weiterreicht. Super ... machen wir uns also an die Bedienoberfläche unseres kleinen Helf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drei nun folgenden Konstantendeklarationen sind einfach nur eine Hilfe, um im Programm selber einige Wertzuweisungen zu sparen. Es ist ohnehin besser, wenn ich Daten, die sich nie verändern werden als Konstanten in den Quelltext einbringe. Es spart mir unter Umständen wieder einiges an Speicherplatz bei dem später übersetzten Programm. “wochenTage“ ist eine sogenannte typisierte Konstante. Ich kann auf die Elemente wie in einem normalen Array zugreifen. Hier habe ich mir die Strings für die Wochentage abgelegt. Den Wert, den ich später bei der Datumsabfrage zurückbekomme, kann ich sofort als Zugriffsindex auf die Konstante anwenden. Dazu aber weiter unten noch mehr. Die nächsten beiden Konstanten beinhalten meinen Menütitel und den Menütext. Sie sind eigentlich Strings, auch wenn das nicht noch mal extra dransteht. Wichtig ist, daß der String der die Menüpunkte enthält, ein einziger String ist und die Punkte durch ein Nullzeichen voneinander getrennt sein müssen. Auch das habe ich ausführlicher im zweiten Kursteil behande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un die globalen Variablen. Die Namen sind so gewählt, daß sie eigentlich aussagekräftig genug sein müßten. In den beiden Strings “datum“ und “uhrzeit“ wird der darzustellende String zusammengestückelt. “puffer“ ist für meine Sicherungskopie des Bildschirms und in “auswahl“ bekomme ich die Wahl des Users zurückgeliefe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chen wir uns an das Hauptprogramm. Zuerst einmal bin ich selber dafür verantwortlich, daß wenn ich mein Programm verlasse der Bildschirm so aussieht, wie ich ihn vorgefunden habe. Man muß wissen, daß alle darstellenden Funktionen aus der PortAES-Unit beziehungsweise die BIOS-Routinen des Portfolio einfach auf den Bildschirm schreiben und damit den vorherigen Inhalt zerstören. Eine Ausnahme gibt es, nämlich die Funktion “ErrorWindow“. Hier paßt das BIOS selber auf, daß der Bildschirm restauriert wird. Wie gesagt, ich muß sicher stellen, daß wenn mein Programm beendet ist, der Bildschirm restauriert wird. Das mache ich indem ich den Bildschirminhalt, bevor irgendwelche anderen Aktionen laufen, in meine Variable “puffer“ sichere. Die beiden Funktionen “SaveScreen“ und “RestoreScreen“ aus der PortAES-Unit übernehmen für mich Aufgabe des Sicherns und der Restaurierung. Deshalb sollten diese beiden Funktionen jede meiner Bildschirmaktionen klammer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se Sicherheit hätte ich also. Nun kann ich ganz beruhigt zur Arbeit schreiten. Die beiden Prozeduren “GetDate“ und “GetTime“ sind Standardroutinen aus der PASCAL-Unit : DOS. Mit ihrer Hilfe kann ich das aktuelle Datum und die Uhrzeit erfragen. “GetDate“ gibt mir nicht nur das Datum zurück, sondern meldet mir auch gleichzeitig noch, welchen Wochentag wir haben. Nett ... Wenn ich es schon so leicht gemacht bekomme, dann will ich das auch nutzen und den Wochentag in meinem Datumsstring mit anzeigen. Nun muß man wissen, in welcher Form mir die Prozedur den Wochentag zurückgibt. Der Wochentag ist eine Zahl zwischen 0 und 6. Null bedeutet dabei Sonntag und sechs bedeutet Samstag. Das erklärt, warum die Indizes meiner Wochentagskonstante von 0 bis 6 gehen und warum der Inhalt dann mit “So“ anfängt und nicht mit Montag. Ich kann jetzt, wie oben schon mal erwähnt, den Rückgabewert von “GetDate“ direkt als Index für das Array benutz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s ist natürlich eine Geschmacksfrage wie mein Datum dargestellt wird. Ich mag es, wenn ich zum Beispiel bei der Jahreszahl die “19“ weglassen kann und wenn Tage und Monate mit nur einer Ziffer mit einer führenden Null verschönt werden. Um von der Jahreszahl nur die letzten beiden Ziffern zu bekommen, wende ich einen kleinen Trick an. Der Rechenausdruck MOD (Modulo) führt eine ganzzahlige Division durch und gibt als Ergebnis den ganzzahligen Rest zurück. Bei “1996 MOD 100“ wäre 100 also 19 mal in 1996 enthalten. “19 mal 100 gleich 1900“ Der ganzzahlige Rest ist also 96. Und schon habe ich nur noch die letzten beiden Ziffern. Dieses Ergebnis schreibe ich mir dann wieder in die Variable “jahr“ zurück, weil ich ja nur das haben will. Die nun folgende vierzeilige Anweisung ist natürlich nur eine Anweisung, die ich der Übersichtlichkeit halber aber in vier Zeilen verteile. Es handelt sich hierbei um eine ganz normale Stringverkettung. Zwischen den einzelnen Angaben werden noch Leerzeichen und Punkte eingebaut. Die Formatierung von einer Zahl in einen String übernimmt die Funktion “Expandieren“. Außerdem wird der String auch noch um die führende Null erweitert falls erforderli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GetTime“ Funktion brauche ich nun ja wohl nicht mehr zu erklären. Die Funktion würde mir auch noch die Sekunden und die hundertstel Sekunden zurückgeben. Aber so genau wollte ich die Uhrzeit ja nicht haben. Also kann ich für diese beiden Werte eine Hilfsvariable einsetzen, deren Inhalt nicht beachtet wird. An dieser Stelle noch ein kleiner Hinweis. Es gibt doch einen Unterschied, ob ich die “GetTime“ Funktion auf dem PC aufrufe oder auf dem Portfolio. Auf dem Portfolio bekomme ich keinen korrekten Wert für die hundertstel Sekunden. Das ist auch der Grund, warum Zeitmessungen auf dem Portfolio so schwierig si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ut ... meine Ausgabestrings sind also erstellt und formatiert. Nun geht es darum, den User zu fragen, was er denn bitte schön eingefügt haben möchte. Wir lassen ihm ja die Wahl, ob er nur das Datum, nur die Uhrzeit oder vielleicht beides haben möchte. Für diese Auswahl zeigen wir ihm ein Menü. Ein Portfolio-Menü. Die Menüfunktion stammt auch wieder aus der PortAES-Unit und ihre Parameter und ihre Benutzung sind im zweiten Kursteil beschrieben. Nur kurz ... mit den ersten beiden Zahlenparametern lege ich die linke-obere Ecke des Menüs fest, ich positioniere es also. Wichtig ist, daß die Funktion einen Wahrheitswert zurück liefert, ob eine gültige Auswahl getroffen wurde oder nicht. Sollte der User das Menü mit Escape abgebrochen haben, dann würde die IF-Anweisung und die daraus folgende CASE-Anweisung gar nicht ausgeführt werden und es würde gar nichts passieren. Unser Programm beendet sich sang und klanglos und löst sich nach der Wiederherstellung des Bildschirms in Luft auf. Sollte aber einer der Menüpunkte angewählt werden, dann war das Starten des Programms nicht sinnlos und wir können zeigen, was in uns steckt. Bei drei Menüpunkten kann unser Rückgabewert in “auswahl“ zwischen 0 und 2 liegen. Je nachdem was nun in “auswahl“ steht, sende ich mit Hilfe der EDHO_INS Funktion den passenden String an die Textverarbeitu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Zum Schluß muß noch der Bildschirm restauriert werden, um die Hinterlassenschaften unseres Menüs zu beseitigen und unser Hook-File wird beendet. Sobald die Textverarbeitung wieder die Kontrolle hat, erscheint wie von Zauberhand unser St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ch etwas zur Benutzung dieses Hook-Files. Ab einer bestimmten Größe, die das Programm im geladenen Zustand im Speicher einnimmt, kann es sein, daß das Hook-File nicht mehr geladen wird. Das tritt meist dann auf, wenn noch ein anderes Programm im Hintergrund schlummert. Viele benutzen vielleicht den File-Manager FM.EXE. Starte ich die Textverarbeitung über dieses Programm, dann schafft es die Textverarbeitung nicht mehr das Hook-File nachzuladen. Es ist also meistens besser, wenn man die Textverarbeitung von der DOS-Oberfläche startet. Damit sind diese Schwierigkeiten weitgehend behob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ich hoffe, daß das nicht zu schwer war. Eigentlich nicht. Man sieht, wie man mit einfachen Mitteln eine Erweiterung für die Textverarbeitung verfassen kann. Denkbar wäre jetzt zum Beispiel mit der EDHO_INS Funktion eine Art von Textbaustein-Verwaltung. Häufig gebrauchte Textinhalte können so auf Knopfdruck einfach eingefügt werden. Vielleicht hat ja der eine oder andere Geschmack daran gefunden, kleine PASCAL-Programme zu erstellen. Vielleicht haben ja auch einige Nichtprogrammierer die den Text gelesen haben, Lust bekommen, selber zu programmieren. Ich kann nur sagen, es ist ein tolles Gefühl, wenn man weiß, daß ein kleines Wunderwerk, das gerade auf dem Bildschirm zu sehen ist, von einem selbst stammt. Jeder Programmierer, egal welche Sprache er benutzt, wird mir zustimmen, welche Faszination davon ausgeht. Und nur um zu zeigen, was man alles programmieren kann, die Programme TELEFONTARIFE und ZETTEL sind von mir. Sie sind in PASCAL geschrieben und mit den PortUnits aus dem zweiten Kursteil erstellt. Und das waren mit Sicherheit nicht die letzten ... :o)  Falls jemand also anfangen will zu programmieren : Es gibt viele gute Bücher, um den Einstieg selber zu finden und ein Turbo PASCAL 6.0 kann ich schon auf CD gebrannt in jeder Computerabteilung der Kaufhäuser für nicht mal 40,-DM bekomm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r Fragen und Anregungen zu diesem Artikel hat, kann sich wie immer gerne an mich wenden. Die Adresse und Telefonnummer stehen im Anhang. Ich habe auch ein Archiv in der Pofo-Mailbox, in dem ich die PortUnits und eine kleine Funktionsbeschreibung sowie die laufenden Artikel zum Kurs untergebracht habe. Die Units liegen als übersetzte TPU’s für die Turbo PASCAL Versionen 6.0 und 7.0 vor. Falls jemand die Dinger auch noch für 5.0 oder 5.5 übersetzt haben muß, dann kann er sich bei mir meld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ür Anregungen, Verbesserungsvorschläge etc. oder weitere Kursthemenvorschläge bin ich immer zu haben. Ansonsten verbleibe ich bis zum nächsten Teil ...</w:t>
      </w:r>
    </w:p>
    <w:p>
      <w:pPr>
        <w:pStyle w:val="Normal"/>
        <w:rPr>
          <w:rFonts w:ascii="Arial" w:hAnsi="Arial" w:eastAsia="Arial" w:cs="Arial"/>
          <w:sz w:val="24"/>
          <w:szCs w:val="24"/>
        </w:rPr>
      </w:pPr>
      <w:r>
        <w:rPr>
          <w:rFonts w:eastAsia="Arial" w:cs="Arial" w:ascii="Arial" w:hAnsi="Arial"/>
          <w:sz w:val="24"/>
          <w:szCs w:val="24"/>
        </w:rPr>
      </w:r>
    </w:p>
    <w:p>
      <w:pPr>
        <w:pStyle w:val="Normal"/>
        <w:ind w:left="3540" w:firstLine="708"/>
        <w:rPr>
          <w:rFonts w:ascii="Arial" w:hAnsi="Arial" w:eastAsia="Arial" w:cs="Arial"/>
          <w:sz w:val="24"/>
          <w:szCs w:val="24"/>
        </w:rPr>
      </w:pPr>
      <w:r>
        <w:rPr>
          <w:rFonts w:eastAsia="Arial" w:cs="Arial" w:ascii="Arial" w:hAnsi="Arial"/>
          <w:sz w:val="24"/>
          <w:szCs w:val="24"/>
        </w:rPr>
        <w:t>Torsten "Turtle" Häß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r>
      <w:r>
        <w:rPr>
          <w:rFonts w:eastAsia="Arial" w:cs="Arial" w:ascii="Arial" w:hAnsi="Arial"/>
          <w:sz w:val="24"/>
          <w:szCs w:val="24"/>
          <w:u w:val="single"/>
        </w:rPr>
        <w:t>Anhang</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verwendete Quellen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Portfolio Programmierpraxis</w:t>
      </w:r>
    </w:p>
    <w:p>
      <w:pPr>
        <w:pStyle w:val="Normal"/>
        <w:rPr>
          <w:rFonts w:ascii="Arial" w:hAnsi="Arial" w:eastAsia="Arial" w:cs="Arial"/>
          <w:sz w:val="24"/>
          <w:szCs w:val="24"/>
        </w:rPr>
      </w:pPr>
      <w:r>
        <w:rPr>
          <w:rFonts w:eastAsia="Arial" w:cs="Arial" w:ascii="Arial" w:hAnsi="Arial"/>
          <w:sz w:val="24"/>
          <w:szCs w:val="24"/>
        </w:rPr>
        <w:tab/>
        <w:tab/>
        <w:t>Frank Riemenschneider, Michael Schuschk</w:t>
      </w:r>
    </w:p>
    <w:p>
      <w:pPr>
        <w:pStyle w:val="Normal"/>
        <w:rPr>
          <w:rFonts w:ascii="Arial" w:hAnsi="Arial" w:eastAsia="Arial" w:cs="Arial"/>
          <w:sz w:val="24"/>
          <w:szCs w:val="24"/>
        </w:rPr>
      </w:pPr>
      <w:r>
        <w:rPr>
          <w:rFonts w:eastAsia="Arial" w:cs="Arial" w:ascii="Arial" w:hAnsi="Arial"/>
          <w:sz w:val="24"/>
          <w:szCs w:val="24"/>
        </w:rPr>
        <w:tab/>
        <w:tab/>
        <w:t>Verlag : Markt&amp;Techni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Portfolio Technical Reference Guide</w:t>
      </w:r>
    </w:p>
    <w:p>
      <w:pPr>
        <w:pStyle w:val="Normal"/>
        <w:rPr>
          <w:rFonts w:ascii="Arial" w:hAnsi="Arial" w:eastAsia="Arial" w:cs="Arial"/>
          <w:sz w:val="24"/>
          <w:szCs w:val="24"/>
        </w:rPr>
      </w:pPr>
      <w:r>
        <w:rPr>
          <w:rFonts w:eastAsia="Arial" w:cs="Arial" w:ascii="Arial" w:hAnsi="Arial"/>
          <w:sz w:val="24"/>
          <w:szCs w:val="24"/>
        </w:rPr>
        <w:tab/>
        <w:tab/>
        <w:t>DI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Diverse Texte aus diversen Mailbox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Meine eMail-Adress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MausNet </w:t>
        <w:tab/>
        <w:t>- Torsten Häßler @ OS3</w:t>
      </w:r>
    </w:p>
    <w:p>
      <w:pPr>
        <w:pStyle w:val="Normal"/>
        <w:rPr>
          <w:rFonts w:ascii="Arial" w:hAnsi="Arial" w:eastAsia="Arial" w:cs="Arial"/>
          <w:sz w:val="24"/>
          <w:szCs w:val="24"/>
        </w:rPr>
      </w:pPr>
      <w:r>
        <w:rPr>
          <w:rFonts w:eastAsia="Arial" w:cs="Arial" w:ascii="Arial" w:hAnsi="Arial"/>
          <w:sz w:val="24"/>
          <w:szCs w:val="24"/>
        </w:rPr>
        <w:tab/>
        <w:t xml:space="preserve">Internet </w:t>
        <w:tab/>
        <w:t>- Torsten_Haessler@t-online.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eistens bin ich nach 17:00 Uhr telefonisch zu erreichen unter 0571/36695.</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4:07:00Z</dcterms:created>
  <dc:creator>Torsten Häßler</dc:creator>
  <dc:description/>
  <dc:language>en-US</dc:language>
  <cp:lastModifiedBy>Torsten Häßler</cp:lastModifiedBy>
  <dcterms:modified xsi:type="dcterms:W3CDTF">1996-11-09T14:07:00Z</dcterms:modified>
  <cp:revision>2</cp:revision>
  <dc:subject/>
  <dc:title>	PASCAL Programmierkurs Teil 3</dc:title>
</cp:coreProperties>
</file>